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я  очередная сессия 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1 декабря 2023 года №2 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1 декабря 2022 года № 1 «О бюджете Билибинского муниципального района на 2023 год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район, Положением о бюджетном процессе в муниципальном образовании Билибинский муниципальный район, Совет депутатов муниципального образования Билибинский муниципальный 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1 декабря 2022 года № 1 «О бюджете Билибинского муниципального района на 2023 год» следующие изменения:</w:t>
        <w:tab/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Билибинского муниципального района на 2023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2 585 395,1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общий объем расходов бюджета в сумме 2 947 856,8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4 года –                          50 00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362 461,7 тыс. рублей.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5 значение «2 118 509,4» заменить на «2 126 744,7», значение «1 943 152,8» заменить на «1 951 388,1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</w:r>
      <w:r>
        <w:rPr/>
        <w:t xml:space="preserve"> </w:t>
      </w:r>
      <w:r>
        <w:rPr>
          <w:sz w:val="26"/>
          <w:szCs w:val="26"/>
        </w:rPr>
        <w:t>В подпункте 4 пункта 6 значение  «921 155,0» заменить на «920 852,8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В подпункте 6 пункта 6 значение  «187 985,3» заменить на «183 629,1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В первом абзаце пункта 9 значение «11 237,1» заменить на «12 617,1», во втором абзаце пункта 9 значение «11 085,1» заменить на «12 465,1»,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третьем абзаце пункта 9 значение «8 400,0» заменить на «9 780,0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В подпункте 2 пункта 10 значение «1 070,4» заменить на «36 070,4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7. В подпункте 3 пункта 10 значение «9 707,0» заменить на «10 189,0», значение «5 168,0» заменить на «7 030,0», значение «4 539,0» заменить на «3 159,0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3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3 год» изложить согласно приложению 2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3 год» изложить согласно приложению 3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3 год» изложить согласно приложению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3 год» изложить согласно приложению 6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10 «Программа муниципальных гарантий муниципального образования Билибинский муниципальный район на 2023 год» изложить согласно приложению 7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8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Настоящее решение вступает в силу со дня его официального опубликования, и применяется к правоотношениям, возникающим                                                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овет депутатов</cp:lastModifiedBy>
  <cp:lastPrinted>2023-12-21T20:10:00Z</cp:lastPrinted>
  <dcterms:modified xsi:type="dcterms:W3CDTF">2023-12-21T08:11:00Z</dcterms:modified>
  <cp:revision>159</cp:revision>
  <dc:subject/>
  <dc:title> </dc:title>
</cp:coreProperties>
</file>